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5 июн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3189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пер. Никитск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ома № 4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6.05.2025 № 9779), декларацию </w:t>
        <w:br/>
        <w:t xml:space="preserve">об объекте недвижимости от 01.04.2025, технический план сооружения </w:t>
        <w:br/>
        <w:t xml:space="preserve">от 30.04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129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Никитский, в районе дома № 4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30519:42, местоположением: Российская Федерация, Орловская область, г. Орел,  пер. Орловский, 12, вид разрешенного использования – «для эксплуатации и обслуживания жилого дома», площадь публичного сервитута –  8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57:25:0030520:12, местоположением: Российская Федерация, Орловская область, г. Орел,  пер. Никитский, 4, вид разрешенного использования – «для эксплуатации и обслуживания жилого дома», площадь публичного сервитута –  7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57:25:0030520:15, местоположением: Российская Федерация, Орловская область, г. Орел,  пер. Орловский, 10, вид разрешенного использования – «для эксплуатации и обслуживания жилого дома», площадь публичного сервитута –  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 в отношении земель, государственная собственность на которые </w:t>
        <w:br/>
        <w:t>не разграничена, в границах кадастрового квартала 57:25:0030520, местоположением: г. Орел, площадь публичного сервитута – 113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Никитский, в районе дома № 4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eastAsia="ru-RU"/>
        </w:rPr>
      </w:pPr>
      <w:r>
        <w:rPr>
          <w:rFonts w:eastAsia="Calibri"/>
          <w:sz w:val="28"/>
          <w:szCs w:val="28"/>
          <w:highlight w:val="yellow"/>
          <w:lang w:eastAsia="ru-RU"/>
        </w:rPr>
      </w:r>
    </w:p>
    <w:p>
      <w:pPr>
        <w:pStyle w:val="Normal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6-11T11:15:00Z</dcterms:modified>
  <cp:revision>71</cp:revision>
  <dc:subject/>
  <dc:title/>
</cp:coreProperties>
</file>